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cial Studie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d on New York State Standards (Kgtn. Themes covered across the year?) Science content is integrated into the non-fiction portion of readers and writers workshop as per the new Common Core State Standard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 a wee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Sept and Oct-2</w:t>
            </w:r>
            <w:r>
              <w:rPr>
                <w:color w:val="FF0000"/>
                <w:vertAlign w:val="superscript"/>
              </w:rPr>
              <w:t>nd</w:t>
            </w:r>
            <w:r>
              <w:rPr>
                <w:color w:val="FF0000"/>
              </w:rPr>
              <w:t xml:space="preserve"> grade expectations; geography. Oct thru Dec – Urban, suburban and rural communities. Dec thru March – Right, Rules and Responsibilities.  March thru May – NY over time. May and June – Review of all units taught.</w:t>
            </w:r>
            <w:r>
              <w:rPr/>
              <w:t xml:space="preserve"> Twice Weekl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in literacy block each child will write 3 country reports for 3 different foreign countries in various regions as per the New York State Social Studies standards and rubrics. Two reports will be done with the classroom teacher. One report and a geography study will be covered by Ms. Hardy/Ms. Steinberge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times weekl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ent-based lessons taught 2 times week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al studies content is integrated into the non-fiction portion of readers &amp; writers worksh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Research skills are taught using social studies cont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30:00Z</dcterms:created>
  <dc:creator>Brenda</dc:creator>
  <dc:description/>
  <dc:language>en-US</dc:language>
  <cp:lastModifiedBy>Brenda</cp:lastModifiedBy>
  <dcterms:modified xsi:type="dcterms:W3CDTF">2011-02-04T01:34:00Z</dcterms:modified>
  <cp:revision>1</cp:revision>
  <dc:subject/>
  <dc:title/>
</cp:coreProperties>
</file>